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праву.</w:t>
      </w:r>
    </w:p>
    <w:p>
      <w:pPr>
        <w:pStyle w:val="Normal"/>
        <w:jc w:val="center"/>
        <w:rPr/>
      </w:pPr>
      <w:r>
        <w:rPr/>
        <w:t>2020-2021 учебный год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Школьный тур</w:t>
      </w:r>
      <w:r>
        <w:rPr/>
        <w:t xml:space="preserve">.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я выполнения - 90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ыберите и отметьте один или несколько правильных ответ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897"/>
        <w:gridCol w:w="1466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ые нормы содержатся 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инструкции пользователя сотового телеф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Федеральном законе «О правах потребител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кодексе гимнази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) брачном договоре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из нижеперечисленного является юридическим фактом-событ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рождение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наступление 18-летнего возра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кража картины из музе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) покупка ноутбук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овите принципы юридической ответствен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индивидуальная ответствен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состязательность процес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неприкосновен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) справедливость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какого возраста (по общему правилу) наступает уголовная ответственность граждан в РФ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16 лет;                                   В) 14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Б) 15 лет;                                   Г) 18 лет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е виды уголовных наказаний могут применяться к несовершеннолетни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штра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конфискация имуще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лишение свободы на срок до 12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) обязательные работы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достижении какого возраста возможно привлечение к административной ответственност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14 лет;                                   В) 16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15 лет;                                   Г) 18 ле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ечительство устанавливается над ребёнком в возраст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от 12 до 16 лет;                     В) от 12 до 18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от 13 до 19 лет;                      Г) от 14 до 18 ле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е условия трудового договора относятся к существенным условиям при его заключени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наименование должности, специа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место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испытательный ср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) неполный рабочий день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бщему правилу срок испытания при приёме на работу не может превыш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1,5 месяца;                              В) 2 меся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3 месяца;                                  Г) 4 месяц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какого момента возникает правоспособность и дееспособность юридического лиц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с момента подписания устава орг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с момента обсуждения устава орг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с момента утверждения устава орг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) с момента регистрации организации в уполномоч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осударственных органах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гражданском праве предложение вступить в договорное отношение называется:            </w:t>
            </w:r>
            <w:r>
              <w:rPr>
                <w:sz w:val="20"/>
                <w:szCs w:val="20"/>
              </w:rPr>
              <w:t>А) лизинг;                                        В) офе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Б) акцепт;                                         Г) реституц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тельство Российской Федерации издаё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указы;                                          В) распоря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законы;                                         Г) постановл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ой древнерусский закон признавал право на кровную месть за убийств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«Русская Правд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«Правда Ярославиче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Судебник 1497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) Церковные уставы 10-11 в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ая мера наказания в Древней Рус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Смертная казн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Гонение сле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Телесные наказ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) Поток и разграбле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о включает в себ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центральные органы власти;       Г) арм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творческие союзы;                        Д) су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Совет Безопасности;                    Е) прокуратуру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ховенство закона выражается в том, что о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определяет цели человеческ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Б) определяет «пространство» деятельности человека,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бщества, государ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обеспечивает здоровый моральный клима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из перечисленных ниже норм является юридической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право на уваж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право на отд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право на внимани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итуционное право, уголовное право, трудовое право, семейное право… Что это такое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принципы права;                          В) отрасли пра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теории права;                                 Г) источники прав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е формы собственности, признаваемые и защищаемые государством, указаны в Конституции РФ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колхозная;                                    Г) лич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Б) частная;                                         Д) муниципальная;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общественных организаций;      Е) государственна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какому виду прав относится право на свободное использование своих способностей и имущества для предпринимательской деятельност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граждански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экономически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социальны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) личны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2. </w:t>
      </w:r>
      <w:r>
        <w:rPr>
          <w:b/>
        </w:rPr>
        <w:t>Согласны ли вы со следующими суждениями. Выберите один вариант ответ</w:t>
      </w:r>
      <w:r>
        <w:rPr/>
        <w:t>а.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21"/>
        <w:gridCol w:w="148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10 лет за защитой своего права можно обратиться в суд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Да.                                  Б) Не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о Президента на законопроект можно преодоле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Да.                                  Б) Не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упком называется предусмотренное уголовным законом деяние физ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Да.                                  Б) Не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инцип почвы» - это определение гражданства по гражданству род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Да.                                  Б) Не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ражданскому кодексу малолетним признаётся ребёнок в возрасте от 6 до 14 л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Да.                                  Б) Не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ами опёки и попечительства являются органы местного само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Да.                                  Б) Нет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Дополнит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20"/>
        <w:gridCol w:w="3266"/>
      </w:tblGrid>
      <w:tr>
        <w:trPr>
          <w:trHeight w:val="2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йств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правомерные;              Б) _____________________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равлен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республика;                 Б) _____________________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(конституционные) права) и свободы граждан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гражданские (личные) права и свобод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политические пра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) _____________________________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) _____________________________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) _____________________________ 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Установите соответствие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  <w:gridCol w:w="146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Суды общей юрисди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Арбитражные су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 Конституционные су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) рассмотрение вопросов, возникающих из гражданских, семейных, трудовых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 других правоотношений, в которых  хотя бы одним из лиц, участвующих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еле является граждан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) рассматривает обращения о соответствии основному закону источ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а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) рассматривает споры, имеющие экономический характер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 функция органов проку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функция су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функция адвок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функция органов мил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) расследование преступ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) надзор за соблюдением прав и свобод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) оказание юридической помощ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) осуществление правосуд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 Правительство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Президент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Государственная Дума ФС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) указы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) постано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) законы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5. </w:t>
      </w:r>
      <w:r>
        <w:rPr/>
        <w:t>Решите задач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416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я Селивановых наконец-то купила автомобиль. Приобрели и установили под окном квартиры гараж-«ракушку». Для установки гаража пришлось спилить дерево. Соседи сообщили об этом в милицию. Был составлен протокол о совершении правонаруше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Нормы каких отраслей права были нарушены?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экзамене один из учащихся был замечен в списыван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Можно ли в действиях учащегося усмотреть вину? Если да, то к какому виду проступков относится поведение виновного?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Андрей получил ежегодный оплачиваемый трудовой отпуск продолжительностью 31календарный день. Но он заявил своему начальству, что как несовершеннолетний, он имеет право на более продолжительный отпус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 согласилась с этим заявле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Кто прав в данной ситуации? Своё мнение обоснуйте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ое количество баллов – 55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0:00Z</dcterms:created>
  <dc:creator>Михаил Иванович</dc:creator>
  <dc:description/>
  <cp:keywords/>
  <dc:language>en-US</dc:language>
  <cp:lastModifiedBy>User</cp:lastModifiedBy>
  <dcterms:modified xsi:type="dcterms:W3CDTF">2020-10-07T13:32:00Z</dcterms:modified>
  <cp:revision>9</cp:revision>
  <dc:subject/>
  <dc:title/>
</cp:coreProperties>
</file>